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AF 03-01</w:t>
      </w:r>
    </w:p>
    <w:p>
      <w:pPr>
        <w:pStyle w:val="Normal"/>
        <w:spacing w:before="0" w:after="0"/>
        <w:ind w:left="7200" w:firstLine="720"/>
        <w:contextualSpacing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V.3.1 (30/04</w:t>
      </w:r>
      <w:r>
        <w:rPr/>
        <w:t>/68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>
          <w:trHeight w:val="6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60325</wp:posOffset>
                  </wp:positionV>
                  <wp:extent cx="419100" cy="7715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มนุษย์</w:t>
            </w:r>
          </w:p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6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ยื่นโครงการวิจัย ตรวจสอบความครบถ้วนของเอกสารที่ยื่น และใบตอบรับเอกสาร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ุณากรอกข้อมูลในแบบยื่นและแนบเอกสาร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Please fill in this form and provid</w:t>
      </w:r>
      <w:r>
        <w:rPr/>
        <w:t xml:space="preserve">e necessary documents that appl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52"/>
        <w:gridCol w:w="3767"/>
      </w:tblGrid>
      <w:tr>
        <w:trPr>
          <w:trHeight w:val="419" w:hRule="atLeast"/>
        </w:trPr>
        <w:tc>
          <w:tcPr>
            <w:tcW w:w="9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rotocol Identification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อรับการพิจารณาแบบ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Exemption or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Expedited Review,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ุณาระบุเข้าเกณฑ์ข้อใด 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ู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Criteria for Expedited Review) </w:t>
            </w:r>
          </w:p>
        </w:tc>
      </w:tr>
      <w:tr>
        <w:trPr>
          <w:trHeight w:val="419" w:hRule="atLeast"/>
        </w:trPr>
        <w:tc>
          <w:tcPr>
            <w:tcW w:w="9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xxxxIRB ______/______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หัส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9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โครง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tocol title) (Thai)</w:t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โครง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tocol title) (English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สนับสนุน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ponsor/Source of funding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ฐบาล ………………………………………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NGO ……………………………………………………………..………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ชน ………………………………………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……………………………………….…………………….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่อผู้สนับสนุน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ponsor contact phone/Fax (Thailand)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……………………………… แฟ็ก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e-mail………………………………………..………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เป็นวิทยานิพ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Thesis/ Dissertation/ Board/ Subboard)………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Yes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No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ู้วิจัย กรุณาแนบเอกส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4 (Investigator</w:t>
            </w:r>
            <w:r>
              <w:rPr>
                <w:rFonts w:cs="TH SarabunPSK" w:ascii="TH SarabunPSK" w:hAnsi="TH SarabunPSK"/>
                <w:sz w:val="32"/>
                <w:szCs w:val="32"/>
              </w:rPr>
              <w:t>, attach doc 6.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วิจัย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ame of principal investigator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ุฒิ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ความเชี่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Degree/Specialty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กัดหน่ว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stitutional affiliation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่อผู้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vestigator contact phone/Fax (Thailand)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………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็กซ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E-mail………………………………..……………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านมีโครงการวิจัยอื่นๆ ที่กำลังดำเนินการภายใต้ความรับผิดชอบของท่านกี่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ow many other research projects are still open under your responsibility?) …………………..…………………..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698"/>
        <w:gridCol w:w="8221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6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านมีผู้วิจัยร่วมและเจ้าหน้าที่วิจัยกี่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ow many co-investigators and research staff do you have for thi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ject?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Research protocol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แบ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esearch Design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ได้หลาย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asic science research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Descriptive/Qualitative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Survey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ase-control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Laboratory experiment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Diagnostic tes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pplied research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R/D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Clinical trial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ioequivalent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Cohort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Other (specify)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มือ ที่ใช้ใน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thods involved the followings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ได้หลาย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Questionnaire/Interview/Diary 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Specimen/Sample collec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Records/Document extrac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In vitro Diagnostic device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In vivo Diagnostic device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US" w:eastAsia="en-US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edical Device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rugs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Behavioural/Psychological interven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Embryonic Stem Cell/Genetic material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adiation/Isotope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issue/Organ transplant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rocedures/Operation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Other (Specify)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เวลาที่คาดว่าจะทำ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xpected Duration of the Project)…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ทำ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vestigation Site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เดีย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ingle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ชาติ หลายแห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ายศูน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ational multi-site/Multi-center)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นานาชาติ หลายแห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ายศูน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(International multi-site/multi-center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ได้รับการพิจารณาทบทวนโดยคณะกรรมการจริยธรรมที่อื่นก่อนยื่นที่นี่หรือไ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s this protocol been reviewed by another ethics committee prior to this submission?)  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Yes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6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ได้จดทะเบียนการทำวิจัยทางคลินิกแล้วหรือไ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s this protocol been registered according to clinical trial registration?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Yes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ดระบุ ………………………………………………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8"/>
        <w:gridCol w:w="142"/>
        <w:gridCol w:w="807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วิจัยและการรับเข้าร่วม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ubjects and recruitmen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นี้รับผู้รับการวิจัยต่อไปนี้หรือไม่ เลือกได้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oes this protocol include the following subjects?, tick all that apply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เก็บข้อมูลโดยตรงจากผู้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o data obtained directly from human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โท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isoners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ตรีตั้งครรภ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egnant women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ทางจ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ntally ill subject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มะเร็ง หรือผู้ป่วยระยะท้ายของชีว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ancer or Terminally ill subject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็กอ่อน ทารก เด็กอายุ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eonates/Infants/Children, aged &lt;18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คนที่จัดให้อยู่ในสถานที่ดูแล เช่น เด็กกำพร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stitutionalized e.g. orphanage) 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ไม่รู้หนังสือ ชนกลุ่มน้อย เช่น ชาวเข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lliterate subjects or Minorities e.g. hilltribe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ใต้บังคับบัญชา เช่น นักเรียน ลูกจ้าง ท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ubordinate e.g. students, employees, soldie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ที่ใช้ในการรับอาสาสมัครเข้า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thods used to recruit subject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เก็บข้อมูลโดยตรงจากผู้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o data obtained directly from human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ี่แผนกผู้ป่ว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ersonal contact at outpatient clinic /inpatient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ี่แผนกฉุกเฉินหรื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ICU (Personal contact at ER or ICU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ในชุม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ersonal contact in community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่อบุคคลทางโทรศัพท์ หรือไปรษณี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ntact via telephone or post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ประกาศโฆษ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dvertising e.g. poster, flyers, mass media (website included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กรุณา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(Other, please specify)…………………………………………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ดำเนินการกระบวนการขอความยินย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erson obtaining informed consent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มีการขอความยินย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o informed consent Applied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วิจัย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วิจัยร่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incipal/Co-investigators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หน้าที่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esearch staff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กรุณา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(Other, please specify) 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4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รับการวิจัยที่คาด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xpected number of subjects) ………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5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่ายเงินชดเชยค่าเดินทาง ค่าเสียเวลา ความไม่สะดวก ไม่สบายให้แก่ผู้รับการ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ubject payment/Incentives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</w:p>
        </w:tc>
        <w:tc>
          <w:tcPr>
            <w:tcW w:w="80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6</w:t>
            </w:r>
          </w:p>
        </w:tc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ชดเชยหากเกิดการบาดเจ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mpensation for IInjury / Lost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   กรุณาระบุรายละเอีย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"/>
        <w:gridCol w:w="5905"/>
        <w:gridCol w:w="709"/>
        <w:gridCol w:w="709"/>
        <w:gridCol w:w="567"/>
        <w:gridCol w:w="142"/>
        <w:gridCol w:w="851"/>
      </w:tblGrid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กรรมการตรวจติดตามข้อมูลด้านความปลอดภ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udy Monitoring or DSMB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ata Safety Monitoring Board)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ไม่มี</w:t>
            </w:r>
          </w:p>
        </w:tc>
      </w:tr>
      <w:tr>
        <w:trPr>
          <w:trHeight w:val="387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่ว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วจเอกสารที่ยื่น</w:t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ุ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น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วจรับ</w:t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ย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ubmission Form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ฟอร์มผู้วิจัยใช้ประเมินด้วยตนเอ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Self-Assessment For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ข้อมูลคำอธิบายสำหรับผู้รับการวิจัยและใบยินยอม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ฉบับเต็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ull Protocol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ระบุว่าเป็นภาษาอังกฤษ หรือไทยก็ได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วัติผู้วิจัยหลั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incipal Investigator’s CV GCP Traini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Questionnaire/Interview Form/CRF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สด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I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ทุน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nflict of Interest and Funding Form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Budget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ฉบับย่อ เป็นภาษาไทย ความยาวไม่ควร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่มือผู้วิจ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vestigator Brochure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นุมัติโครงร่างวิทยานิพนธ์จากคณะกรรมการวิทยานิพ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ที่ปรึกษ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หรือวัสดุที่ใช้ในวิธีการรับอาสาสมัคร เช่น เอกสารข้อมูล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อนุมัติเครื่องมือแพทย์จาก 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รับรองแสดงการขายในประเทศผู้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ertificate of Free Sale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มัติให้เป็นยาทิ่อยู่ในระหว่างการศึกษาวิจั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อนุมัติขึ้นทะเบียนยาจาก 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Drug Approval from Thai FD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ชอ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พิจารณา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E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ื่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ข้างต้นในรูปอิเล็คท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กส์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: Conflict of interest Declaration Form</w:t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ssu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No</w:t>
            </w:r>
          </w:p>
        </w:tc>
      </w:tr>
      <w:tr>
        <w:trPr>
          <w:trHeight w:val="776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1 Do you, members of your family, or associated entity have or receive a financial interest in or from the sponsoring company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2 Do you hold any executive or scientific position in the sponsoring company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3 Do you serve as a consultant in scientific, financial, legal issues or a member of a “speaker’s bureau” concerning the products of the sponsoring company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18"/>
        <w:gridCol w:w="851"/>
        <w:gridCol w:w="709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ssu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No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4 Have you participated in or otherwise influenced any institute transaction with the sponsoring company in any of followings: buying, selling, leasing, licensing, supplying, or making contract?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5 Have you assigned any student, postdoctoral fellow or other trainee, officer, support staff to a project sponsored by the sponsoring company?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6 In the last year, how many times have you been supported by the sponsoring company to:</w:t>
            </w:r>
          </w:p>
          <w:p>
            <w:pPr>
              <w:pStyle w:val="ListParagraph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Attend conferences/Meetings Abroad;___0___1___2 ____&gt;2</w:t>
            </w:r>
          </w:p>
          <w:p>
            <w:pPr>
              <w:pStyle w:val="ListParagraph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Attend Conferences/Meetings in the Country;___0___1___2 ____&gt;2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76" w:before="0" w:after="0"/>
              <w:ind w:left="72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Lecture for the Staff of the Sponsoring Company;___0___1___2 ____&gt;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เซ็นผู้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…...…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……………........................…...….................................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…..…/…...………/…………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หมายเลข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RB. No.)  ............................./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ณาอ้างอิงหมายเลขข้างต้นเมื่อต้องการติดต่อกับคณะกรรมการจริยธรรม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นุษย์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หาวิทยาลัยเทคโนโลยีราชมงคลตะวันออ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โทรศัพท์  …………………………………โทรสาร  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277" w:gutter="0" w:header="720" w:top="810" w:footer="720" w:bottom="85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ฉบับวันที่</w:t>
    </w:r>
    <w:r>
      <w:rPr/>
      <w:t>............................</w:t>
    </w:r>
    <w:r>
      <w:rPr/>
      <w:t>เดือน</w:t>
    </w:r>
    <w:r>
      <w:rPr/>
      <w:t>...................................</w:t>
    </w:r>
    <w:r>
      <w:rPr/>
      <w:t>พ</w:t>
    </w:r>
    <w:r>
      <w:rPr/>
      <w:t>.</w:t>
    </w:r>
    <w:r>
      <w:rPr/>
      <w:t>ศ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cs="TH SarabunPSK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Batang;바탕" w:cs="Cordia New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rowallia New" w:hAnsi="Browallia New" w:cs="Browallia New"/>
      <w:b w:val="false"/>
      <w:i w:val="false"/>
      <w:sz w:val="28"/>
    </w:rPr>
  </w:style>
  <w:style w:type="character" w:styleId="WW8Num28z0">
    <w:name w:val="WW8Num28z0"/>
    <w:qFormat/>
    <w:rPr>
      <w:rFonts w:ascii="Browallia New" w:hAnsi="Browallia New" w:cs="Browallia New"/>
      <w:b w:val="false"/>
      <w:i w:val="false"/>
      <w:sz w:val="28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eastAsia="Times New Roman" w:cs="Cordia New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37z2">
    <w:name w:val="WW8Num37z2"/>
    <w:qFormat/>
    <w:rPr>
      <w:rFonts w:ascii="Cordia New" w:hAnsi="Cordia New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Browallia New" w:hAnsi="Browallia New" w:cs="Browallia New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Char">
    <w:name w:val="Body Text Char"/>
    <w:qFormat/>
    <w:rPr>
      <w:sz w:val="24"/>
      <w:szCs w:val="28"/>
    </w:rPr>
  </w:style>
  <w:style w:type="character" w:styleId="BodyText2Char">
    <w:name w:val="Body Text 2 Char"/>
    <w:qFormat/>
    <w:rPr>
      <w:sz w:val="24"/>
      <w:szCs w:val="30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essagebody">
    <w:name w:val="messagebody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26:00Z</dcterms:created>
  <dc:creator>Dhoungsiri Sayompark</dc:creator>
  <dc:description/>
  <cp:keywords/>
  <dc:language>en-US</dc:language>
  <cp:lastModifiedBy>MyComp</cp:lastModifiedBy>
  <cp:lastPrinted>2025-05-07T16:31:00Z</cp:lastPrinted>
  <dcterms:modified xsi:type="dcterms:W3CDTF">2025-05-14T05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8DF65C017440798D091B0B8E5ECD4_13</vt:lpwstr>
  </property>
  <property fmtid="{D5CDD505-2E9C-101B-9397-08002B2CF9AE}" pid="3" name="KSOProductBuildVer">
    <vt:lpwstr>1033-12.2.0.13489</vt:lpwstr>
  </property>
</Properties>
</file>